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SWOT Analysis – Les Maisonnet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5564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Streng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s Maisonnettes is a socially responsible business. </w:t>
            </w:r>
            <w:r>
              <w:rPr>
                <w:color w:val="FF6600"/>
              </w:rPr>
              <w:t>(Line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igh quality buildings that guests always comment on. All cottages have retained their traditional French style. </w:t>
            </w:r>
            <w:r>
              <w:rPr>
                <w:color w:val="FF6600"/>
              </w:rPr>
              <w:t>(line 19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2007, the FTB rated Les Maisonnettes very highly amongst other rural accommodation providers. </w:t>
            </w:r>
            <w:r>
              <w:rPr>
                <w:color w:val="FF6600"/>
              </w:rPr>
              <w:t>(Line 3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ose proximity to St Germain </w:t>
            </w:r>
            <w:r>
              <w:rPr>
                <w:color w:val="FF0000"/>
              </w:rPr>
              <w:t>(Line 1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ated highly by Logis De France – two fireplaces </w:t>
            </w:r>
            <w:r>
              <w:rPr>
                <w:color w:val="FF6600"/>
              </w:rPr>
              <w:t>(line 5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s a programme of activities that add value to Les Maisonnettes. </w:t>
            </w:r>
            <w:r>
              <w:rPr>
                <w:color w:val="FF6600"/>
              </w:rPr>
              <w:t>(Line 85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pport received from Sophie’s parents – experienced business owner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yal friends who work for her. </w:t>
            </w:r>
            <w:r>
              <w:rPr>
                <w:color w:val="FF6600"/>
              </w:rPr>
              <w:t>(Line 95).</w:t>
            </w:r>
            <w:r>
              <w:rPr/>
              <w:t xml:space="preserve"> Sophie can adopt a paternalistic leadership sty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Eco-tourism as Les Maisonnettes’ unique selling poi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phie is a member of the AFE, an NG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business has grown from a B&amp;B to offer further servic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rong reputation, many customers are returning customers </w:t>
            </w:r>
            <w:r>
              <w:rPr>
                <w:color w:val="FF6600"/>
              </w:rPr>
              <w:t>(Line 57)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Weaknes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ack of continuity and high levels of staff turnover. </w:t>
            </w:r>
            <w:r>
              <w:rPr>
                <w:color w:val="FF6600"/>
              </w:rPr>
              <w:t>(Line 29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ew visitors from the age group 18-30 (those who most likely to be eco-tourists with above average income). </w:t>
            </w:r>
            <w:r>
              <w:rPr>
                <w:color w:val="FF6600"/>
              </w:rPr>
              <w:t>(Line 6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anges need to be made to the marketing. </w:t>
            </w:r>
            <w:r>
              <w:rPr>
                <w:color w:val="FF6600"/>
              </w:rPr>
              <w:t>(Line 66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re is little, apart from eco-tourism that differentiates Les Maisonnettes from other B&amp;Bs. </w:t>
            </w:r>
            <w:r>
              <w:rPr>
                <w:color w:val="FF6600"/>
              </w:rPr>
              <w:t>(Line 83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igh staff absences and poor punctuality </w:t>
            </w:r>
            <w:r>
              <w:rPr>
                <w:color w:val="FF6600"/>
              </w:rPr>
              <w:t>(line 10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w salaries offered to employees </w:t>
            </w:r>
            <w:r>
              <w:rPr>
                <w:color w:val="FF6600"/>
              </w:rPr>
              <w:t>(Line 112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ophie’s staff are not suitably trained – more training required. </w:t>
            </w:r>
            <w:r>
              <w:rPr>
                <w:color w:val="FF6600"/>
              </w:rPr>
              <w:t>(Line 12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alling profit margins. </w:t>
            </w:r>
            <w:r>
              <w:rPr>
                <w:color w:val="FF6600"/>
              </w:rPr>
              <w:t>(Appendix 3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isadvantages of Sophie’s paternalistic leadership sty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igh gearing? </w:t>
            </w:r>
            <w:r>
              <w:rPr>
                <w:highlight w:val="yellow"/>
              </w:rPr>
              <w:t>To calcul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 company website. Rely on word of mouth for customers. 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Opportun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veloping a joint venture with a local winery. </w:t>
            </w:r>
            <w:r>
              <w:rPr>
                <w:color w:val="FF6600"/>
              </w:rPr>
              <w:t>(Line 3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co-tourism – a growing niche market and many Europeans are attracted to it </w:t>
            </w:r>
            <w:r>
              <w:rPr>
                <w:color w:val="FF6600"/>
              </w:rPr>
              <w:t>(Line 36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opportunities raised from having Les Maisonnettes advertised on the Logis De France’s website and in their brochures. </w:t>
            </w:r>
            <w:r>
              <w:rPr>
                <w:color w:val="FF6600"/>
              </w:rPr>
              <w:t>(Line 49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opportunity to develop holiday packages combining weekly stays with cooking workshops. </w:t>
            </w:r>
            <w:r>
              <w:rPr>
                <w:color w:val="FF6600"/>
              </w:rPr>
              <w:t>(Line 91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opportunities the internet will provide. Sophie plans to set up a business website with online booking facilities. </w:t>
            </w:r>
            <w:r>
              <w:rPr>
                <w:color w:val="FF6600"/>
              </w:rPr>
              <w:t>(Line 130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internet can also develop links with other eco-tourist providers. </w:t>
            </w:r>
            <w:r>
              <w:rPr>
                <w:color w:val="FF6600"/>
              </w:rPr>
              <w:t>(Line 132)</w:t>
            </w:r>
            <w:r>
              <w:rPr/>
              <w:t xml:space="preserve"> and raise awareness of Les Maisonnet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opportunity to raise prices during peak season, </w:t>
            </w:r>
            <w:r>
              <w:rPr>
                <w:color w:val="FF6600"/>
              </w:rPr>
              <w:t>(Line 6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25% annual growth rate in eco-tourism sector. </w:t>
            </w:r>
            <w:r>
              <w:rPr>
                <w:color w:val="FF6600"/>
              </w:rPr>
              <w:t>(Line 136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he development of the new motorway and airport has improved local infrastructure. </w:t>
            </w:r>
            <w:r>
              <w:rPr>
                <w:color w:val="FF6600"/>
              </w:rPr>
              <w:t>(Line 143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4 options are all opportunities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Threa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urplus of holiday accommodation in the region – Sophie may have to lower prices as a result. </w:t>
            </w:r>
            <w:r>
              <w:rPr>
                <w:color w:val="FF6600"/>
              </w:rPr>
              <w:t>(Line 67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anctuary – global leisure company, is now 30 minutes away from Les Maisonnettes. </w:t>
            </w:r>
            <w:r>
              <w:rPr>
                <w:color w:val="FF6600"/>
              </w:rPr>
              <w:t>(Line 71).</w:t>
            </w:r>
            <w:r>
              <w:rPr/>
              <w:t xml:space="preserve"> Having them may also lead to local labour shortages </w:t>
            </w:r>
            <w:r>
              <w:rPr>
                <w:color w:val="FF6600"/>
              </w:rPr>
              <w:t>(line 10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aced with increasing competition, Sophie is finding it harder to attract new customers. </w:t>
            </w:r>
            <w:r>
              <w:rPr>
                <w:color w:val="FF6600"/>
              </w:rPr>
              <w:t>(Line 8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ew EU legislation on health and safety requires improved training facilities – a cost implication for Les Maisonnettes. </w:t>
            </w:r>
            <w:r>
              <w:rPr>
                <w:color w:val="FF6600"/>
              </w:rPr>
              <w:t>(Line 114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ouse prices are falling, causing more people to rent out their homes rather than sell them. This also causes increased competition. </w:t>
            </w:r>
            <w:r>
              <w:rPr>
                <w:color w:val="FF6600"/>
              </w:rPr>
              <w:t>(Line 124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mographic changes – fewer younger employees. </w:t>
            </w:r>
            <w:r>
              <w:rPr>
                <w:color w:val="FF6600"/>
              </w:rPr>
              <w:t>(Line 126)</w:t>
            </w:r>
            <w:r>
              <w:rPr/>
              <w:t xml:space="preserve">. Also, fewer young people moving to Ly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eather conditions have meant a loss of revenue (with cancellations), causing insurance premiums to go up. </w:t>
            </w:r>
            <w:r>
              <w:rPr>
                <w:color w:val="FF6600"/>
              </w:rPr>
              <w:t>(Line 148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rom 2010, Sanctuary working with Fly Fare to offer 10% discount </w:t>
            </w:r>
            <w:r>
              <w:rPr>
                <w:color w:val="FF0000"/>
              </w:rPr>
              <w:t>(Line 75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48:00Z</dcterms:created>
  <dc:creator>BISC User</dc:creator>
  <dc:description/>
  <dc:language>en-US</dc:language>
  <cp:lastModifiedBy>chwh</cp:lastModifiedBy>
  <dcterms:modified xsi:type="dcterms:W3CDTF">2009-03-31T06:48:00Z</dcterms:modified>
  <cp:revision>2</cp:revision>
  <dc:subject/>
  <dc:title>SWOT Analysis – Les Maisonnettes</dc:title>
</cp:coreProperties>
</file>