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PEST Analysis – Les Maisonnet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5564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U health and safety legislation </w:t>
            </w:r>
            <w:r>
              <w:rPr>
                <w:color w:val="FF0000"/>
              </w:rPr>
              <w:t>(Line 114)</w:t>
            </w:r>
            <w:r>
              <w:rPr/>
              <w:t xml:space="preserve"> requires improved training and facilit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phie is an active member of the AFE – an NGO. It promotes eco-touris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ophie has to meet quality standards of the Logis De France. </w:t>
            </w:r>
            <w:r>
              <w:rPr>
                <w:color w:val="FF0000"/>
              </w:rPr>
              <w:t>(Line 54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>(Line 142)</w:t>
            </w:r>
            <w:r>
              <w:rPr/>
              <w:t xml:space="preserve"> – development of new motorway and airport.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nomic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Falling housing prices </w:t>
            </w:r>
            <w:r>
              <w:rPr>
                <w:color w:val="FF0000"/>
              </w:rPr>
              <w:t xml:space="preserve">(Line 123) </w:t>
            </w:r>
            <w:r>
              <w:rPr/>
              <w:t>are causing increasing competition and falling holiday r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vailability of cheap land increased competition for Les M (Sanctuary) </w:t>
            </w:r>
            <w:r>
              <w:rPr>
                <w:color w:val="FF0000"/>
              </w:rPr>
              <w:t>(Line 72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Sanctuary may increase labour shortages in the area. </w:t>
            </w:r>
            <w:r>
              <w:rPr>
                <w:color w:val="FF0000"/>
              </w:rPr>
              <w:t>(Line 103).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w wages in rural areas </w:t>
            </w:r>
            <w:r>
              <w:rPr>
                <w:color w:val="FF0000"/>
              </w:rPr>
              <w:t>(Line 113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mographic changes have resulted in fewer young employees. </w:t>
            </w:r>
            <w:r>
              <w:rPr>
                <w:color w:val="FF0000"/>
              </w:rPr>
              <w:t>(Line 12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re young people moving to urban centres, such as Lyon. </w:t>
            </w:r>
            <w:r>
              <w:rPr>
                <w:color w:val="FF0000"/>
              </w:rPr>
              <w:t>(Line 127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gislation to reduce problems of accidents (horse-riding) and improved hygiene with food preparation</w:t>
            </w:r>
            <w:r>
              <w:rPr>
                <w:color w:val="FF0000"/>
              </w:rPr>
              <w:t>.(Line 11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FF0000"/>
              </w:rPr>
              <w:t xml:space="preserve">(Line 109). </w:t>
            </w:r>
            <w:r>
              <w:rPr/>
              <w:t>Offering accommodation to international students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co-tourism benefits local communities and has activities that reduce the damage caused to local environment </w:t>
            </w:r>
            <w:r>
              <w:rPr>
                <w:color w:val="FF0000"/>
              </w:rPr>
              <w:t>(Line 40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w motorway and airport improves the infrastructure. (Line 5, Line 142)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ic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Internet and E-Commerce – because more people can book online. It also benefits with eco-touris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etting up a website </w:t>
            </w:r>
            <w:r>
              <w:rPr>
                <w:color w:val="FF0000"/>
              </w:rPr>
              <w:t>(Line 129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46:00Z</dcterms:created>
  <dc:creator>BISC User</dc:creator>
  <dc:description/>
  <dc:language>en-US</dc:language>
  <cp:lastModifiedBy>chwh</cp:lastModifiedBy>
  <dcterms:modified xsi:type="dcterms:W3CDTF">2009-03-31T06:46:00Z</dcterms:modified>
  <cp:revision>2</cp:revision>
  <dc:subject/>
  <dc:title>PEST Analysis – Les Maisonnettes</dc:title>
</cp:coreProperties>
</file>